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Жены-мироносицы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szCs w:val="24"/>
        </w:rPr>
      </w:pPr>
      <w:r>
        <w:rPr/>
        <w:t>Иисус Христос был распят, и Его ученики разбежались. Рядом с Ним слева - разбойник, справа - разбойник, у подножия Креста - Матерь Божия и апостол Иоанн. А поодаль, в стороне от глумящейся и злорадствующей толпы, стояли плачущие и сострадающие женщины, жены-мироносицы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 апреля – Неделя 3-я по Пасхе, святых Жен-Мироносиц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исус </w:t>
      </w:r>
      <w:r>
        <w:rPr>
          <w:rFonts w:cs="Times New Roman"/>
          <w:bCs w:val="false"/>
          <w:color w:val="000000"/>
          <w:sz w:val="28"/>
          <w:szCs w:val="21"/>
        </w:rPr>
        <w:t>Христос был распят, и Его ученики разбежались. Рядом с Ним слева - разбойник, справа - разбойник, у подножия Креста - Матерь Божия и апостол Иоанн. А поодаль, в стороне от глумящейся и злорадствующей толпы, стояли плачущие и сострадающие женщины, жены-миронос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я земная жизнь Господа была примером того, как должен жить христианин, желающий достичь Царства Небесного. Это всё очень  современно и сейчас, ничего более современного не было и не будет во все времена. Ты, христианин, должен творить добрые дела, никакое зло от тебя не должно исходить, если ты ученик Христов, Его овца. А в награду за это ты получишь на земле крест, глумление толпы, предательство близких друзей, но не отчаивайся: во все времена были и будут жены-мироносицы, способные к состраданию и люб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нно сострадание и любовь к ближнему есть самое благовонное миро, которое мы можем принести Господу, которое открывает наши души для принятия благодати Духа Святаго. Кажется, что может быть проще? "Блаженны милостивые, ибо они помилованы будут". О духовном состоянии современного мира, о приближении предсказанной Святыми отцами  апостасии как раз более всего свидетельствует всё увеличивающееся нарастание злобы и холодности в душах, всё реже встречающиеся любовь и сострад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чего особенного жены-мироносицы и тогдашние, и нынешние не делают. Они просто никогда не разлучаются со Христом и служат Ему чем могут. И им было страшно во времена гонений, но любовь их побеждала страх. Апостолы сидели, закрывшись в Сионской горнице, не понимая, что случилось, и как это могло произойти, чтобы Сына Божия распяли, и Он умер? Для человеческого разума это было непостижимо. А жены-мироносицы, движимые любовью и состраданием, в это время замирая от страха, в темноте шли с сосудами благовонного миро ко Гробу Господню и думали только об одном: "Кто отвалит нам камень?" Апостолы сказали бы им: "Да это же полное безумие! Вас убьют ещё на дороге. Гроб надёжно охраняется римской стражей, в которую за неисполнение приказа полагается смертная казнь. А главное - ведь Учитель сказал, что Он воскреснет. Зачем Воскресшему миро?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что для женщины рассудок, если страдает любимый человек? Мужского дара рассуждения у неё нет, она живёт сердцем, и если её сердце преисполнено любовью 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гу, то Он Сам ведёт жену по пути в Царствие Небесное. Только для того, чтобы идти по этому пути, нужна решимость и полное самоотвержение, которые были у жен-мироносиц. Они шли, почти бежали ко Гробу Господню - и все силы ада в страхе расступились перед ни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истос воскресе! Жены-мироносицы стали апостолами для апостолов. Ангел отвалил для них камень от пещеры, а стражники в страхе разбежались. Все неопровержимые доводы рассудка разбились в прах перед непостижимой для нас премудростью Промысла Божия. Сам воскресший Христос явился прежде других женам-мироносиц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Широкое, способное многое вместить сердце даровал Бог женщине. Но именно потому, что живёт она прежде всего сердцем, горе ей, если её сердце отвергается от любви к Богу и ближнему. У отрекшегося от Бога мужчины остаётся дар рассуждения, и на этом он может какое-то время продержаться. Женщина же без Бога, без любви становится... страшно сказать! Будем об этом помнить и постараемся не отрекаться от своего высокого призвания. Будем идти к Богу, как жены-мироносицы, со своими скромными сосудами деятельной любви. И Господь по милости Своей приведёт нас, немощных и грешных, в Царствие Сво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Христос Воскресе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Надежда Александровна ИЛЬИЧ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33:00Z</dcterms:created>
  <dc:creator>АН</dc:creator>
  <dc:description/>
  <dc:language>en-US</dc:language>
  <cp:lastModifiedBy>АН</cp:lastModifiedBy>
  <dcterms:modified xsi:type="dcterms:W3CDTF">2004-03-26T13:37:00Z</dcterms:modified>
  <cp:revision>1</cp:revision>
  <dc:subject/>
  <dc:title>Жены-мироносицы</dc:title>
</cp:coreProperties>
</file>